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Cs w:val="20"/>
        </w:rPr>
        <w:t>«Реконструкция сети электроснабжения 0,4 кВ сооружения КНС-Хим.поселок Центрального района»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Cs w:val="20"/>
        </w:rPr>
        <w:t>Выполнение мероприятий по технологическому присоединению к электрическим сетям ЗАО «Э и СС».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tbl>
      <w:tblPr>
        <w:tblW w:w="10562" w:type="dxa"/>
        <w:jc w:val="left"/>
        <w:tblInd w:w="-4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9"/>
        <w:gridCol w:w="6663"/>
      </w:tblGrid>
      <w:tr>
        <w:trPr/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Перечень основных данных и требований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1. Заказчик (наименование, адрес, платежные и контактные реквизиты)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 xml:space="preserve">Сокращенное наименование: 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 xml:space="preserve">ООО «Волжские коммунальные системы» 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Полное наименование: Общество с ограниченной ответственностью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 xml:space="preserve">«Волжские коммунальные системы» 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ИНН/КПП: 6312101799 / 632401001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Адрес местонахождения (юридический адрес):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445007, РФ, Самарская область, город Тольятти, бульвар 50 лет Октября, д. 50, т/факс(8482) 22-07-35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 xml:space="preserve">Расчётный счёт: 40702810554060004898 в Поволжский банк 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ПАО СБЕРБАНК г.Самара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БИК: 043601607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К /с: 30101810200000000607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Главный управляющий директор: Едигарев Павел Владимирович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ОКПО: 67068036 ОКАТО: 36440373000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ОКВЭД: 36.00.2 ОГРН: 1106312008065 ОКТМО: 36740000001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 Основание для проведения работ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Инвестиционная программа ООО  «Волжские коммунальные системы» по виду деятельности «Водоотведение»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 Наименование и местоположение объекта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Канализационная насосная станция КНС-Хим.поселок, Самарская область, 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.о. Тольятти, Центрального район, проезд Тупиковый, 36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 Источник финансирования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Собственные средства, арендная плата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 Цель и значение работ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Производство СМР по реконструкции КНС-Хим.поселок Центрального района, предусматривающей замену сети электроснабжения </w:t>
            </w:r>
            <w:r>
              <w:rPr>
                <w:rFonts w:cs="Tahoma" w:ascii="Tahoma" w:hAnsi="Tahoma"/>
                <w:bCs/>
                <w:szCs w:val="20"/>
              </w:rPr>
              <w:t>с устройством коммерческого учета на границе балансовой принадлежности, ПНР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атегорийность насосной-3; максимальная мощность-75кВт, класс напряжения электрической сети 0,4 кВ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. Режим работы производства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прерывный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 Состав и виды работ, выполняемых Заказчиком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Обеспечение допуска Подрядчика на объект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Обеспечение технического надзора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Согласование оборудования и материалов, используемых при производстве СМР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Обеспечение Подрядчика инженерными ресурсами (электро и водоснабжение) необходимые для производства СМР;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/>
            </w:pPr>
            <w:r>
              <w:rPr>
                <w:rFonts w:cs="Tahoma" w:ascii="Tahoma" w:hAnsi="Tahoma"/>
                <w:szCs w:val="20"/>
              </w:rPr>
              <w:t>5.Участие в приеме в эксплуатацию вновь установленного оборудования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9. Состав и виды работ, выполняемых Подрядчиком 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Выполнение работ осуществлять в соответствие с рабочей документацией 3282-0818-ЭС.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редусмотреть поэтапное выполнение работ без остановки процесса перекачки стоков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0. Требования к используемому оборудованию (включая источник поставки ― заказчик/подрядчик, гарантийные требования, сроки поставки и пр.) 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Поставку оборудования и материалов осуществляет подрядчик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 Подрядчик обязан предоставить на поставляемые изделия паспорта качества и сертификаты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3. До проведения закупки оборудования и материалов Подрядчик должен согласовать с Заказчиком тип и марку закупаемых изделий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pacing w:val="-5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1. Состав разделов документации и требования к их содержанию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eastAsia="Lucida Sans Unicode" w:cs="Tahoma" w:ascii="Tahoma" w:hAnsi="Tahoma"/>
                  <w:sz w:val="20"/>
                  <w:szCs w:val="20"/>
                  <w:lang w:eastAsia="hi-IN" w:bidi="hi-IN"/>
                </w:rPr>
                <w:t>Постановлением Госкомстата РФ от 11.11.1999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2. Оформление принимаемых решений в ходе выполнения работ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 (протокола).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3. Требования к технологическим решениям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В соответствии с РД 3282-0818-ЭС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Работы выполнять с соблюдением требований  СНиП, ГОСТ, ПУЭ и других нормативных документов, действующих на территории РФ.</w:t>
            </w:r>
          </w:p>
        </w:tc>
      </w:tr>
      <w:tr>
        <w:trPr>
          <w:trHeight w:val="736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4. Исходные данные для выполнения работ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Заказчик предоставляет следующие исходные данные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1.Данное техническое задание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2.Рабочая документация  РД 3282-0818-ЭС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5. Требования к сметной документации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Ф МДС 81-35.2004, выполненные в ПК «Гранд-смета» с обоснованием применяемых расценок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 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7. Требования к архитектурным, конструктивным и объёмно- планировочным решениям 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В соответствии РД 3282-0818-ЭС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8. Требования к схеме планировочной организации земельного участка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 требуется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9. Технические требования к технологическому оборудованию 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В соответствии РД 3282-0818-ЭС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0. Требования по утилизации (захоронению) отходов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Вывоз строительного мусора осуществлять Подрядчику своевременно на специализированные полигоны г.о. Тольятти.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1. Требования по согласованию документации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Перед началом производства работ Подрядчик обязан разработать и согласовать с Заказчиком ППР, карты переключений в электроустановках и технологические карты на каждый этап работ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Любые отклонения от РД 3282-0818-ЭС Подрядчик обязан согласовать с Заказчиком.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</w:tr>
      <w:tr>
        <w:trPr/>
        <w:tc>
          <w:tcPr>
            <w:tcW w:w="389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2. Сроки выполнения работ .</w:t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0 календарных дней с даты заключения договора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3</w:t>
            </w:r>
            <w:r>
              <w:rPr>
                <w:rFonts w:cs="Tahoma" w:ascii="Tahoma" w:hAnsi="Tahoma"/>
                <w:spacing w:val="-8"/>
                <w:szCs w:val="20"/>
              </w:rPr>
              <w:t xml:space="preserve">. </w:t>
            </w:r>
            <w:r>
              <w:rPr>
                <w:rFonts w:cs="Tahoma" w:ascii="Tahoma" w:hAnsi="Tahoma"/>
                <w:szCs w:val="20"/>
              </w:rPr>
              <w:t>Требования к составу и содержанию документов, передаваемых подрядчиком заказчику</w:t>
            </w:r>
            <w:r>
              <w:rPr>
                <w:rFonts w:cs="Tahoma" w:ascii="Tahoma" w:hAnsi="Tahoma"/>
                <w:spacing w:val="-8"/>
                <w:szCs w:val="20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.</w:t>
            </w: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 Перед началом производства работ подрядчик обязан предоставить заказчику следующие документы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 xml:space="preserve">- </w:t>
            </w: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копию приказа о назначении ответственного лица за производство работ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hi-IN" w:bidi="hi-I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hi-IN" w:bidi="hi-IN"/>
              </w:rPr>
              <w:t xml:space="preserve">  </w:t>
            </w: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- свидетельство о членстве в СРО допускающее к выполнению СМР предусмотренных проектом. </w:t>
            </w:r>
          </w:p>
          <w:p>
            <w:pPr>
              <w:pStyle w:val="Normal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- детальный, поэтапный график производства работ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hi-IN" w:bidi="hi-I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-план (карту) переключений электроустановок и электрооборудования.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2. По окончании производства работ, подрядчик обязан предоставить заказчику первичную документацию в соответствии с </w:t>
            </w:r>
            <w:hyperlink r:id="rId3">
              <w:r>
                <w:rPr>
                  <w:rStyle w:val="InternetLink"/>
                </w:rPr>
                <w:t>Постановление Госкомстата РФ от 11.11. 1999 г. 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  <w:szCs w:val="20"/>
              </w:rPr>
              <w:t xml:space="preserve">  и  исполнительную документацию в соответствии с требованиями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 предъявляемые к актам освидетельствования работ, конструкций, участков сетей инженерно-технического обеспечения».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4. Требования по количеству экземпляров документации, передаваемой заказчику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Локальные ресурсные сметные расчеты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2. Приказ о назначении ответственного лица за производство работ - 1 экз. 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 График производства работ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 ППР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 План (карта) переключений электрооборудования и электроустановок —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6. Акт о приемке выполненных работ (ф. № КС-2) - 2 экз.                          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. Справка о стоимости выполненных работ (ф. КС-3)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 Счет - фактура - 1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. Акт приемки законченного строительством объекта (ф. КС-11), оформленного обеими сторонами — 3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0. Исполнительная документация, в т.ч: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Акты скрытых работ в 2-х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-  Сертификаты и паспорта на арматуру, трубы, 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етон и прочие материалы - 1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Удостоверение сварщика - 1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Принципиальная электрическая схема на все установленное электрооборудование – 2 экз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szCs w:val="20"/>
              </w:rPr>
              <w:t>-  Акт испытаний ВЛ и кабельных линий электролабораторией -2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Исполнительная схема монтажа – 2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Акт границы раздела балансовой принадлежности – 1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Дополнительно вся документация предоставляется в электронном виде в 1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1. Оригиналы паспортов на счетчики электроэнергии и измерительные трансформаторы тока.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5. Дополнительные треб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одрядчик обязан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Обеспечить выполнение работ с учетом бесперебойной работы КНС-Хим.поселок совместно с Заказчико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еред началом производства СМР пройти инструктаж по технике безопасности в службе Охраны труда противопожарной и промышленной безопасности Заказчи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редоставить списки людей и техники для оформления  допуска на объек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В процессе производства работ строго соблюдать требования охраны труда и техники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Демонтированные изделия и оборудование сдать Заказчик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Увеличить продолжительность рабочего дня (либо организовать круглосуточное производство работ), организовать выполнение работ в выходные и праздничные дни — при необходим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ериодически вызывать представителя Заказчика для предъявления выполненных  рабо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редусмотреть поэтапное выполнение работ без остановки работы КНС (не допускается остановка процесса перекачки сток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  <w:tab w:val="left" w:pos="587" w:leader="none"/>
                <w:tab w:val="left" w:pos="926" w:leader="none"/>
                <w:tab w:val="left" w:pos="3686" w:leader="none"/>
                <w:tab w:val="left" w:pos="3969" w:leader="none"/>
              </w:tabs>
              <w:autoSpaceDE w:val="true"/>
              <w:snapToGrid w:val="false"/>
              <w:ind w:left="371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Принять участие в осмотре (обследовании) присоединяемых энергопринимающих устройств сетевой организацией.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6. Контрольная информац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Главный инженер - Прасолов Тарас Константинович,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  <w:lang w:eastAsia="hi-IN" w:bidi="hi-I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тел. 8-987-819-95-03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Главный энергетик - Сабанов Андрей Анатолье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тел. 8-987-819-73-89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Начальник службы КНС - Кичемазов Александр Семено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>тел. 8-987-909-83-93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2z0">
    <w:name w:val="WW8Num2z0"/>
    <w:qFormat/>
    <w:rPr>
      <w:rFonts w:cs="Times New Roman"/>
      <w:b/>
      <w:bCs/>
      <w:sz w:val="20"/>
      <w:szCs w:val="24"/>
      <w:u w:val="none"/>
      <w:lang w:val="ru-RU"/>
    </w:rPr>
  </w:style>
  <w:style w:type="character" w:styleId="WW8Num2z3">
    <w:name w:val="WW8Num2z3"/>
    <w:qFormat/>
    <w:rPr>
      <w:u w:val="single"/>
    </w:rPr>
  </w:style>
  <w:style w:type="character" w:styleId="WW8Num5z0">
    <w:name w:val="WW8Num5z0"/>
    <w:qFormat/>
    <w:rPr>
      <w:rFonts w:cs="Times New Roman"/>
      <w:b/>
      <w:bCs/>
      <w:sz w:val="20"/>
      <w:szCs w:val="24"/>
      <w:u w:val="none"/>
      <w:lang w:val="ru-RU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rFonts w:cs="Times New Roman"/>
      <w:b/>
      <w:bCs/>
      <w:sz w:val="20"/>
      <w:szCs w:val="24"/>
      <w:u w:val="none"/>
      <w:lang w:val="ru-RU"/>
    </w:rPr>
  </w:style>
  <w:style w:type="character" w:styleId="WW8Num6z3">
    <w:name w:val="WW8Num6z3"/>
    <w:qFormat/>
    <w:rPr>
      <w:u w:val="singl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Times New Roman"/>
      <w:b/>
      <w:bCs/>
      <w:i w:val="false"/>
      <w:sz w:val="24"/>
      <w:szCs w:val="24"/>
      <w:u w:val="none"/>
      <w:lang w:val="ru-RU"/>
    </w:rPr>
  </w:style>
  <w:style w:type="character" w:styleId="WW8Num8z3">
    <w:name w:val="WW8Num8z3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  <w:lang w:val="zxx"/>
    </w:rPr>
  </w:style>
  <w:style w:type="character" w:styleId="12pt">
    <w:name w:val="Колонтитул + 12 pt"/>
    <w:qFormat/>
    <w:rPr>
      <w:sz w:val="22"/>
      <w:szCs w:val="22"/>
      <w:shd w:fill="FFFFFF" w:val="clear"/>
      <w:lang w:val="zxx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zxx"/>
    </w:rPr>
  </w:style>
  <w:style w:type="paragraph" w:styleId="121">
    <w:name w:val="Заголовок 12"/>
    <w:basedOn w:val="Normal"/>
    <w:qFormat/>
    <w:pPr>
      <w:widowControl w:val="false"/>
      <w:tabs>
        <w:tab w:val="clear" w:pos="708"/>
        <w:tab w:val="left" w:pos="360" w:leader="none"/>
      </w:tabs>
      <w:autoSpaceDE w:val="true"/>
      <w:ind w:left="864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  <w:lang w:eastAsia="zh-CN"/>
    </w:rPr>
  </w:style>
  <w:style w:type="paragraph" w:styleId="Textbodyindent1">
    <w:name w:val="Text body indent"/>
    <w:basedOn w:val="Normal"/>
    <w:qFormat/>
    <w:pPr>
      <w:tabs>
        <w:tab w:val="clear" w:pos="708"/>
        <w:tab w:val="right" w:pos="10320" w:leader="none"/>
      </w:tabs>
      <w:autoSpaceDE w:val="true"/>
      <w:spacing w:before="240" w:after="0"/>
      <w:ind w:left="360" w:firstLine="720"/>
      <w:jc w:val="both"/>
      <w:textAlignment w:val="baseline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sz w:val="20"/>
      <w:lang w:bidi="hi-IN"/>
    </w:rPr>
  </w:style>
  <w:style w:type="paragraph" w:styleId="111">
    <w:name w:val="Заголовок 11"/>
    <w:basedOn w:val="Normal"/>
    <w:next w:val="Normal"/>
    <w:qFormat/>
    <w:pPr>
      <w:widowControl w:val="false"/>
      <w:tabs>
        <w:tab w:val="clear" w:pos="708"/>
        <w:tab w:val="left" w:pos="0" w:leader="none"/>
      </w:tabs>
      <w:autoSpaceDE w:val="true"/>
      <w:ind w:left="864" w:hanging="432"/>
      <w:outlineLvl w:val="0"/>
    </w:pPr>
    <w:rPr>
      <w:rFonts w:ascii="Arial" w:hAnsi="Arial" w:eastAsia="Lucida Sans Unicode" w:cs="Mangal"/>
      <w:sz w:val="20"/>
      <w:lang w:bidi="hi-IN"/>
    </w:rPr>
  </w:style>
  <w:style w:type="paragraph" w:styleId="WWPreformattedText1">
    <w:name w:val="WW-Preformatted Text1"/>
    <w:basedOn w:val="Normal"/>
    <w:qFormat/>
    <w:pPr>
      <w:widowControl w:val="false"/>
      <w:autoSpaceDE w:val="true"/>
    </w:pPr>
    <w:rPr>
      <w:rFonts w:ascii="Courier New" w:hAnsi="Courier New" w:eastAsia="Courier New" w:cs="Courier New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yperlink" Target="garantf1://1201736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3:00Z</dcterms:created>
  <dc:creator>q</dc:creator>
  <dc:description/>
  <cp:keywords/>
  <dc:language>en-US</dc:language>
  <cp:lastModifiedBy>Солдатов Владимир Николаевич</cp:lastModifiedBy>
  <cp:lastPrinted>2016-10-12T10:26:00Z</cp:lastPrinted>
  <dcterms:modified xsi:type="dcterms:W3CDTF">2019-03-11T07:11:00Z</dcterms:modified>
  <cp:revision>84</cp:revision>
  <dc:subject/>
  <dc:title>ТИПОВОЙ ДОГОВОР ПОДРЯДА</dc:title>
</cp:coreProperties>
</file>